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Topic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1"/>
        <w:gridCol w:w="5969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 Black" w:hAnsi="Arial Black" w:cs="Arial Black"/>
                <w:color w:val="000080"/>
              </w:rPr>
            </w:pPr>
            <w:r>
              <w:rPr>
                <w:rFonts w:cs="Arial Black" w:ascii="Arial Black" w:hAnsi="Arial Black"/>
                <w:color w:val="000080"/>
              </w:rPr>
              <w:t>Check when Completed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color w:val="000080"/>
              </w:rPr>
            </w:pPr>
            <w:r>
              <w:rPr>
                <w:rFonts w:cs="Arial Black" w:ascii="Arial Black" w:hAnsi="Arial Black"/>
                <w:color w:val="000080"/>
              </w:rPr>
              <w:t>List of tasks to complete assignment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elect content group for research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reate a schedule and assign tasks to each group memb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#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ring materials DAILY!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hoose one print source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hoose one web site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hoose one primary source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hoose images for presentation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ake notes on all research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Each group member comments on graphic organizer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Write choice of presentation tool in space for check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omplete presentation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Review presentation for content and make changes as needed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80"/>
              </w:rPr>
              <w:t>Review presentation for creative point of view and make changes as needed</w:t>
            </w:r>
            <w:r>
              <w:rPr/>
              <w:t>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omplete personal narrative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Check narrative for grammar and content and make changes as needed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Complete Works Cited page in MLA format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80"/>
              </w:rPr>
            </w:pPr>
            <w:r>
              <w:rPr>
                <w:color w:val="000080"/>
              </w:rPr>
              <w:t>Check Works Cited page for format and punctu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0:15:00Z</dcterms:created>
  <dc:creator>Red</dc:creator>
  <dc:description/>
  <cp:keywords/>
  <dc:language>en-US</dc:language>
  <cp:lastModifiedBy>Red</cp:lastModifiedBy>
  <dcterms:modified xsi:type="dcterms:W3CDTF">2011-04-30T00:32:00Z</dcterms:modified>
  <cp:revision>1</cp:revision>
  <dc:subject/>
  <dc:title>Names__________________________________________________________________________________________________________________________________________</dc:title>
</cp:coreProperties>
</file>